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 1 200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VIRIONMENTAL EDUCATION ROGRAM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ODIVERSIT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t Shannon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3600"/>
        <w:gridCol w:w="33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R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IMEN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EY ELEMENTS OF STRAND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AS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ysical, Personal and Social 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-Disciplinary Lear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personal Develop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ign, Creativity, and Technolog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ing in Tea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Individual Lear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ing and Desig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duc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ysing and Evalu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soning, Processing, and Inquir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identify and develop the skills required to work in tea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explore and develop behaviours that allow lear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identify ideas, problems, needs, wants, and opportun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ropriate selection and safe management of tools, equipment, and material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compare the outcome of design and production with earlier planned inten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identify patterns in their observations by classifying and looking for similarities and differen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use a range of simple thinking tools to gather and process information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stbox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d Plan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e Plan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tena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instor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ion/Refle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stbox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eldwo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e Plan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pag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stbox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stbox desig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e Analys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eld wo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ing of observations in field wal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ee and plant structure analysi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ear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diversity defini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inting and construction of nestboxes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 w:type="textWrapping" w:clear="all"/>
      </w:r>
    </w:p>
    <w:p>
      <w:pPr>
        <w:pStyle w:val="TextBody"/>
        <w:spacing w:lineRule="auto" w:line="36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TextBody"/>
        <w:spacing w:lineRule="auto" w:line="36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TextBody"/>
        <w:spacing w:lineRule="auto" w:line="36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TextBody"/>
        <w:spacing w:lineRule="auto" w:line="36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VELS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Heading1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rning Focus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s unit is aimed at all levels of capability across the primary sector, and addresses learning focus statements from all three strand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ysical, Personal and Social Learning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cs="Comic Sans MS" w:ascii="Comic Sans MS" w:hAnsi="Comic Sans MS"/>
            <w:sz w:val="28"/>
          </w:rPr>
          <w:t>Interpersonal Development</w:t>
        </w:r>
      </w:hyperlink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ilding social relationships</w:t>
        <w:br/>
        <w:t>Working in teams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rFonts w:cs="Comic Sans MS" w:ascii="Comic Sans MS" w:hAnsi="Comic Sans MS"/>
            <w:sz w:val="28"/>
          </w:rPr>
          <w:t>Personal Learning</w:t>
        </w:r>
      </w:hyperlink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Heading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individual learner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iscipline Based Learning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rFonts w:cs="Comic Sans MS" w:ascii="Comic Sans MS" w:hAnsi="Comic Sans MS"/>
            <w:sz w:val="28"/>
          </w:rPr>
          <w:t>The Arts</w:t>
        </w:r>
      </w:hyperlink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eating and making</w:t>
        <w:br/>
        <w:t xml:space="preserve">Exploring and responding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hyperlink r:id="rId5">
        <w:r>
          <w:rPr>
            <w:rStyle w:val="InternetLink"/>
            <w:rFonts w:cs="Comic Sans MS" w:ascii="Comic Sans MS" w:hAnsi="Comic Sans MS"/>
            <w:sz w:val="28"/>
          </w:rPr>
          <w:t>English</w:t>
        </w:r>
      </w:hyperlink>
    </w:p>
    <w:p>
      <w:pPr>
        <w:pStyle w:val="TextBody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ding</w:t>
        <w:br/>
        <w:t>Writing</w:t>
        <w:br/>
        <w:t xml:space="preserve">Speaking and listening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Heading2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disciplinary Learning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rFonts w:cs="Comic Sans MS" w:ascii="Comic Sans MS" w:hAnsi="Comic Sans MS"/>
            <w:sz w:val="28"/>
          </w:rPr>
          <w:t>Communication</w:t>
        </w:r>
      </w:hyperlink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ing, viewing and responding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  <w:rFonts w:cs="Comic Sans MS" w:ascii="Comic Sans MS" w:hAnsi="Comic Sans MS"/>
            <w:sz w:val="28"/>
          </w:rPr>
          <w:t>Design, Creativity and Technology</w:t>
        </w:r>
      </w:hyperlink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TextBody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nvestigating and designing </w:t>
        <w:br/>
        <w:t>Producing</w:t>
        <w:br/>
      </w:r>
    </w:p>
    <w:p>
      <w:pPr>
        <w:pStyle w:val="Normal"/>
        <w:spacing w:lineRule="auto" w:line="360"/>
        <w:rPr/>
      </w:pPr>
      <w:hyperlink r:id="rId8">
        <w:r>
          <w:rPr>
            <w:rStyle w:val="InternetLink"/>
            <w:rFonts w:cs="Comic Sans MS" w:ascii="Comic Sans MS" w:hAnsi="Comic Sans MS"/>
            <w:sz w:val="28"/>
          </w:rPr>
          <w:t>Thinking Processes</w:t>
        </w:r>
      </w:hyperlink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easoning, processing and inquiry </w:t>
        <w:br/>
        <w:t>Creativity</w:t>
        <w:br/>
        <w:t>Reflection, evaluat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  <w:gridCol w:w="36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 2, 200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On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o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Junior:</w:t>
            </w:r>
            <w:r>
              <w:rPr/>
              <w:t xml:space="preserve">              Discus the relationship between living things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Key Questions:</w:t>
            </w:r>
            <w:r>
              <w:rPr/>
              <w:t xml:space="preserve">  What things do we need to survive?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/>
              <w:tab/>
              <w:t>Are these things alive?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/>
              <w:tab/>
              <w:t>What things do living things need to survive?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/>
              <w:tab/>
              <w:t>Can we survive without living things?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/>
              <w:t>Students are lead on a nature walk around the creeks and engaged in constant discussion and demonstration of the diversity of living things in “our backyard”.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>
                <w:b/>
              </w:rPr>
              <w:t xml:space="preserve">Middle/Senior:  </w:t>
            </w:r>
            <w:r>
              <w:rPr/>
              <w:t>Students begin by looking up biodiversity in the dictionary and writing the word and definition in their enviro books.  This is followed by a brief class discussion about what we think the word means to us.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/>
              <w:t>Students are lead on a nature walk around the creeks and engaged in constant discussion and demonstration of the diversity of living things in “our backyard”.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/>
              <w:t>During this nature walk students need to record observations in books in table format. Eg. Tree – needs water, soil, oxygen, insects to pollinate etc.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/>
            </w:pPr>
            <w:r>
              <w:rPr/>
              <w:t>Conclude with brief discussion  about how amazing the design of nature is and how important it is to treat it with care and respect.</w:t>
            </w:r>
          </w:p>
          <w:p>
            <w:pPr>
              <w:pStyle w:val="Normal"/>
              <w:tabs>
                <w:tab w:val="clear" w:pos="720"/>
                <w:tab w:val="left" w:pos="16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" w:leader="none"/>
              </w:tabs>
              <w:ind w:left="738" w:hanging="690"/>
              <w:rPr/>
            </w:pPr>
            <w:r>
              <w:rPr/>
              <w:t>Dictionari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" w:leader="none"/>
              </w:tabs>
              <w:ind w:left="738" w:hanging="690"/>
              <w:rPr/>
            </w:pPr>
            <w:r>
              <w:rPr/>
              <w:t>ICU book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0" w:leader="none"/>
              </w:tabs>
              <w:ind w:left="738" w:hanging="690"/>
              <w:rPr/>
            </w:pPr>
            <w:r>
              <w:rPr/>
              <w:t>Whiteboard</w:t>
            </w:r>
          </w:p>
          <w:p>
            <w:pPr>
              <w:pStyle w:val="Normal"/>
              <w:ind w:left="738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Tw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Life</w:t>
            </w:r>
          </w:p>
          <w:p>
            <w:pPr>
              <w:pStyle w:val="Normal"/>
              <w:rPr/>
            </w:pPr>
            <w:r>
              <w:rPr>
                <w:b/>
              </w:rPr>
              <w:t>Junior:</w:t>
            </w:r>
            <w:r>
              <w:rPr/>
              <w:t xml:space="preserve">  Discuss and demonstrate different plant parts and stages of plant life cycle.  </w:t>
            </w:r>
          </w:p>
          <w:p>
            <w:pPr>
              <w:pStyle w:val="Normal"/>
              <w:rPr/>
            </w:pPr>
            <w:r>
              <w:rPr/>
              <w:t>Students complete activity of colouring plant parts and cycle stages.</w:t>
            </w:r>
          </w:p>
          <w:p>
            <w:pPr>
              <w:pStyle w:val="Normal"/>
              <w:rPr/>
            </w:pPr>
            <w:r>
              <w:rPr/>
              <w:t>Discuss next week we will be beginning some seed plan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iddle/Senior:  </w:t>
            </w:r>
            <w:r>
              <w:rPr/>
              <w:t>Discuss different types of plants, plant parts, and life cycles.</w:t>
            </w:r>
          </w:p>
          <w:p>
            <w:pPr>
              <w:pStyle w:val="Normal"/>
              <w:rPr/>
            </w:pPr>
            <w:r>
              <w:rPr/>
              <w:t>Students complete activity sheet by labeling and colouring plant diagram, and life cycle activity sheet.</w:t>
            </w:r>
          </w:p>
          <w:p>
            <w:pPr>
              <w:pStyle w:val="Normal"/>
              <w:rPr/>
            </w:pPr>
            <w:r>
              <w:rPr/>
              <w:t xml:space="preserve">A demonstration of live plants will be shown by example of root structure in comparison to the rest of the plant.  </w:t>
            </w:r>
          </w:p>
          <w:p>
            <w:pPr>
              <w:pStyle w:val="Normal"/>
              <w:rPr/>
            </w:pPr>
            <w:r>
              <w:rPr/>
              <w:t>Students to be led on a brief field walk to observe trees and shrubs in relation to root size and depth.</w:t>
            </w:r>
          </w:p>
          <w:p>
            <w:pPr>
              <w:pStyle w:val="Normal"/>
              <w:rPr/>
            </w:pPr>
            <w:r>
              <w:rPr/>
              <w:t xml:space="preserve">Inform students that next lesson they will be beginning the propagation process of an endangered species </w:t>
            </w:r>
            <w:r>
              <w:rPr>
                <w:i/>
              </w:rPr>
              <w:t>Dianella Tarda</w:t>
            </w:r>
            <w:r>
              <w:rPr/>
              <w:t xml:space="preserve"> (Late Fower Flax Lily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38" w:hanging="360"/>
              <w:rPr/>
            </w:pPr>
            <w:r>
              <w:rPr>
                <w:i/>
              </w:rPr>
              <w:t>Plants and Trees,</w:t>
            </w:r>
            <w:r>
              <w:rPr/>
              <w:t xml:space="preserve"> Thomas &amp; Sydenham.</w:t>
            </w:r>
          </w:p>
          <w:p>
            <w:pPr>
              <w:pStyle w:val="Normal"/>
              <w:numPr>
                <w:ilvl w:val="0"/>
                <w:numId w:val="6"/>
              </w:numPr>
              <w:ind w:left="738" w:hanging="360"/>
              <w:rPr/>
            </w:pPr>
            <w:r>
              <w:rPr/>
              <w:t>Variety of examples of living plants (weeds) for inspection.</w:t>
            </w:r>
          </w:p>
          <w:p>
            <w:pPr>
              <w:pStyle w:val="Normal"/>
              <w:numPr>
                <w:ilvl w:val="0"/>
                <w:numId w:val="6"/>
              </w:numPr>
              <w:ind w:left="738" w:hanging="360"/>
              <w:rPr/>
            </w:pPr>
            <w:r>
              <w:rPr>
                <w:i/>
              </w:rPr>
              <w:t>Dianella Tarda</w:t>
            </w:r>
            <w:r>
              <w:rPr/>
              <w:t xml:space="preserve"> Leaflet</w:t>
            </w:r>
          </w:p>
          <w:p>
            <w:pPr>
              <w:pStyle w:val="Normal"/>
              <w:ind w:left="738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Thre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tion</w:t>
            </w:r>
          </w:p>
          <w:p>
            <w:pPr>
              <w:pStyle w:val="Normal"/>
              <w:rPr/>
            </w:pPr>
            <w:r>
              <w:rPr>
                <w:b/>
              </w:rPr>
              <w:t>Junior/Middle/Senior:</w:t>
            </w:r>
            <w:r>
              <w:rPr/>
              <w:t xml:space="preserve">  Discuss and demonstrate the processes involved in propagation such as: Sterilization of equipment, soil requirements, seed needs – moisture, warmth, light.  Students briefly enter the hothouse and raise arms to feel the difference in temperature, and discuss humidity.</w:t>
            </w:r>
          </w:p>
          <w:p>
            <w:pPr>
              <w:pStyle w:val="Normal"/>
              <w:rPr/>
            </w:pPr>
            <w:r>
              <w:rPr/>
              <w:t>Students begin the process with sterilization and follow up by planting seeds into trays and labeling them.</w:t>
            </w:r>
          </w:p>
          <w:p>
            <w:pPr>
              <w:pStyle w:val="Normal"/>
              <w:rPr/>
            </w:pPr>
            <w:r>
              <w:rPr/>
              <w:t>Students will have a limited amount of seeds to plant so as to slow them down and ensure the process is completed thoroughly.  Amount will vary according to grade level. Eg Grade Preps- 5 seeds each, Grade Six- 15 seeds e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cke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infecta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shcloth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ay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ed raising mix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be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ove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eelbarrow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ressl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ed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Fou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per week Thre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 Per Week Thre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Fiv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Junior: </w:t>
            </w:r>
            <w:r>
              <w:rPr/>
              <w:t>Hot house maintenance.  Discuss the importance of weed removal in relation to the damage weeds can cause to a stock of seedlings by taking up valuable root space, moisture, and nutrients.</w:t>
            </w:r>
          </w:p>
          <w:p>
            <w:pPr>
              <w:pStyle w:val="Normal"/>
              <w:rPr/>
            </w:pPr>
            <w:r>
              <w:rPr/>
              <w:t xml:space="preserve">Students are heavily supervised as they remove weeds from the shadehouse and hothouse areas. Teacher to inspect site first for any hazards.  Students to be supplied with gloves if needed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iddle/Senior:  </w:t>
            </w:r>
            <w:r>
              <w:rPr/>
              <w:t>Nestbox constuction.</w:t>
            </w:r>
          </w:p>
          <w:p>
            <w:pPr>
              <w:pStyle w:val="Normal"/>
              <w:rPr/>
            </w:pPr>
            <w:r>
              <w:rPr/>
              <w:t>Students will set out nestbox panels in small groups.  The boxes will consist of six panels and will not be labeled.  Students will be shown some examples of nestboxes and a brief discusiion will take place about the features and benefits of such a project.</w:t>
            </w:r>
          </w:p>
          <w:p>
            <w:pPr>
              <w:pStyle w:val="Normal"/>
              <w:rPr/>
            </w:pPr>
            <w:r>
              <w:rPr/>
              <w:t>Students will then set about constructing the nestboxes using teamwork and a hammer and nails.</w:t>
            </w:r>
          </w:p>
          <w:p>
            <w:pPr>
              <w:pStyle w:val="Normal"/>
              <w:rPr/>
            </w:pPr>
            <w:r>
              <w:rPr/>
              <w:t>Boxes will be pre drilled and cut to si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Weeds,</w:t>
            </w:r>
            <w:r>
              <w:rPr/>
              <w:t xml:space="preserve"> The Gould Leagu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lov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eelbarrow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 cut nestbox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mm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il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 xml:space="preserve">The Nestbox Book, </w:t>
            </w:r>
            <w:r>
              <w:rPr/>
              <w:t>The Gould Leagu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w du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me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Six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tbox construction and painting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Junior:  </w:t>
            </w:r>
            <w:r>
              <w:rPr/>
              <w:t>Paint and finish nestboxes</w:t>
            </w:r>
          </w:p>
          <w:p>
            <w:pPr>
              <w:pStyle w:val="Normal"/>
              <w:rPr/>
            </w:pPr>
            <w:r>
              <w:rPr/>
              <w:t>Junior students will be led on a brief field walk to inspect some nestboxes already in placement.  The concept will be discussed in terms of reasons and benefits of nestboxes, also different types and sizes etc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iddle/Senior:  </w:t>
            </w:r>
            <w:r>
              <w:rPr/>
              <w:t>Complete nestbox construction and earmark site for placement.</w:t>
            </w:r>
          </w:p>
          <w:p>
            <w:pPr>
              <w:pStyle w:val="Normal"/>
              <w:rPr/>
            </w:pPr>
            <w:r>
              <w:rPr/>
              <w:t>Students will complete any incomplete nestboxes.  Once this is done they will read relevant information about how to correctly locate a nestbox.  Students may need a compass and will inspect possible site and mark proposed sites for inspection by the teacher.</w:t>
            </w:r>
          </w:p>
          <w:p>
            <w:pPr>
              <w:pStyle w:val="Normal"/>
              <w:rPr/>
            </w:pPr>
            <w:r>
              <w:rPr/>
              <w:t>Factors to consider: Northerly aspect, 3m height, suitable host tree species, accessable for maintenance, inaccessible for predators of certain spec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ai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ush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rtsmock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ewspap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mm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i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amer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pass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The Nestbox Book, </w:t>
            </w:r>
            <w:r>
              <w:rPr/>
              <w:t>The Gould Leagu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Seve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angered species.</w:t>
            </w:r>
          </w:p>
          <w:p>
            <w:pPr>
              <w:pStyle w:val="Normal"/>
              <w:rPr/>
            </w:pPr>
            <w:r>
              <w:rPr/>
              <w:t xml:space="preserve">Discuss meaning of endangered and give examples of indigenous plant and animal species that are endangered and indigenous to the Strathfieldsaye area.  </w:t>
            </w:r>
          </w:p>
          <w:p>
            <w:pPr>
              <w:pStyle w:val="Normal"/>
              <w:rPr/>
            </w:pPr>
            <w:r>
              <w:rPr/>
              <w:t>Key Questions:</w:t>
            </w:r>
          </w:p>
          <w:p>
            <w:pPr>
              <w:pStyle w:val="Normal"/>
              <w:rPr/>
            </w:pPr>
            <w:r>
              <w:rPr/>
              <w:t>How does something become endangered?</w:t>
            </w:r>
          </w:p>
          <w:p>
            <w:pPr>
              <w:pStyle w:val="Normal"/>
              <w:rPr/>
            </w:pPr>
            <w:r>
              <w:rPr/>
              <w:t>What can we do about endangered species?</w:t>
            </w:r>
          </w:p>
          <w:p>
            <w:pPr>
              <w:pStyle w:val="Normal"/>
              <w:rPr/>
            </w:pPr>
            <w:r>
              <w:rPr/>
              <w:t>What is the next step after endangered?</w:t>
            </w:r>
          </w:p>
          <w:p>
            <w:pPr>
              <w:pStyle w:val="Normal"/>
              <w:rPr/>
            </w:pPr>
            <w:r>
              <w:rPr/>
              <w:t>What do we do around St. Francis to help endangered plant and animal speci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stainabiltiy Victoria Inf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nd for wildlife folder for species sta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Eigh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for national tree planting day.</w:t>
            </w:r>
          </w:p>
          <w:p>
            <w:pPr>
              <w:pStyle w:val="Normal"/>
              <w:rPr/>
            </w:pPr>
            <w:r>
              <w:rPr/>
              <w:t>Students are given a thoroughly detailed explanation and demonstration of planting out.</w:t>
            </w:r>
          </w:p>
          <w:p>
            <w:pPr>
              <w:pStyle w:val="Normal"/>
              <w:rPr/>
            </w:pPr>
            <w:r>
              <w:rPr/>
              <w:t>Main Point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hy deep rip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eatment of plant whilst handl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epth of plant into ground leve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placemen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watering method, and incorrect watering method</w:t>
            </w:r>
          </w:p>
          <w:p>
            <w:pPr>
              <w:pStyle w:val="Normal"/>
              <w:rPr/>
            </w:pPr>
            <w:r>
              <w:rPr/>
              <w:t>Select students are asked to demonstrate the above to the rest of the class and are subject to criticis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bor Week Activities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ve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nts in tub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cke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AU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u w:val="single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AU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rsonal/development/index.html" TargetMode="External"/><Relationship Id="rId3" Type="http://schemas.openxmlformats.org/officeDocument/2006/relationships/hyperlink" Target="../in/personal/learning/index.html" TargetMode="External"/><Relationship Id="rId4" Type="http://schemas.openxmlformats.org/officeDocument/2006/relationships/hyperlink" Target="../in/discipline/arts/index.html" TargetMode="External"/><Relationship Id="rId5" Type="http://schemas.openxmlformats.org/officeDocument/2006/relationships/hyperlink" Target="../in/discipline/english/index.html" TargetMode="External"/><Relationship Id="rId6" Type="http://schemas.openxmlformats.org/officeDocument/2006/relationships/hyperlink" Target="../in/interdisciplinary/communication/index.html" TargetMode="External"/><Relationship Id="rId7" Type="http://schemas.openxmlformats.org/officeDocument/2006/relationships/hyperlink" Target="../in/interdisciplinary/design/index.html" TargetMode="External"/><Relationship Id="rId8" Type="http://schemas.openxmlformats.org/officeDocument/2006/relationships/hyperlink" Target="../in/interdisciplinary/thinking/index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6:19:00Z</dcterms:created>
  <dc:creator>CEO Sandhurst</dc:creator>
  <dc:description/>
  <cp:keywords/>
  <dc:language>en-US</dc:language>
  <cp:lastModifiedBy>CEO Sandhurst</cp:lastModifiedBy>
  <dcterms:modified xsi:type="dcterms:W3CDTF">2008-04-05T06:19:00Z</dcterms:modified>
  <cp:revision>2</cp:revision>
  <dc:subject/>
  <dc:title>TERM 2, 2008</dc:title>
</cp:coreProperties>
</file>